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314"/>
        <w:gridCol w:w="1214"/>
      </w:tblGrid>
      <w:tr>
        <w:trPr>
          <w:trHeight w:val="24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 returned my books</w:t>
            </w:r>
            <w:r>
              <w:rPr>
                <w:sz w:val="32"/>
                <w:szCs w:val="32"/>
              </w:rPr>
              <w:t xml:space="preserve"> on time this wee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-464820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640080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-640080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1435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640080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-61023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-61023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-66357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66357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66357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38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I used </w:t>
            </w:r>
            <w:r>
              <w:rPr>
                <w:b/>
                <w:sz w:val="32"/>
                <w:szCs w:val="32"/>
              </w:rPr>
              <w:t>a shelf marker</w:t>
            </w:r>
            <w:r>
              <w:rPr>
                <w:sz w:val="32"/>
                <w:szCs w:val="32"/>
              </w:rPr>
              <w:t xml:space="preserve"> and put it away where it belongs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-553720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-444500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-614680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614680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-614680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6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333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-81978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64452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-64452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2540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I read my book quietly and  showed </w:t>
            </w:r>
            <w:r>
              <w:rPr>
                <w:b/>
                <w:sz w:val="32"/>
                <w:szCs w:val="32"/>
              </w:rPr>
              <w:t>good library manners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08585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05410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93345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93345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93345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1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80010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77470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77470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77470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-798830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2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I wrote in my </w:t>
            </w:r>
            <w:r>
              <w:rPr>
                <w:b/>
                <w:sz w:val="28"/>
                <w:szCs w:val="28"/>
              </w:rPr>
              <w:t>library log</w:t>
            </w:r>
            <w:r>
              <w:rPr>
                <w:sz w:val="28"/>
                <w:szCs w:val="28"/>
              </w:rPr>
              <w:t xml:space="preserve"> and I put everything away.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23495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563245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-563245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22225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3495</wp:posOffset>
                  </wp:positionV>
                  <wp:extent cx="619125" cy="514350"/>
                  <wp:effectExtent l="0" t="0" r="0" b="0"/>
                  <wp:wrapTight wrapText="bothSides">
                    <wp:wrapPolygon edited="0">
                      <wp:start x="3984" y="0"/>
                      <wp:lineTo x="327" y="6397"/>
                      <wp:lineTo x="-329" y="13595"/>
                      <wp:lineTo x="3318" y="19194"/>
                      <wp:lineTo x="3984" y="19596"/>
                      <wp:lineTo x="15949" y="21198"/>
                      <wp:lineTo x="17609" y="21198"/>
                      <wp:lineTo x="19269" y="21198"/>
                      <wp:lineTo x="19602" y="21198"/>
                      <wp:lineTo x="20600" y="14794"/>
                      <wp:lineTo x="19935" y="12796"/>
                      <wp:lineTo x="21600" y="7598"/>
                      <wp:lineTo x="21266" y="6397"/>
                      <wp:lineTo x="18274" y="6397"/>
                      <wp:lineTo x="20933" y="3997"/>
                      <wp:lineTo x="18274" y="797"/>
                      <wp:lineTo x="5643" y="0"/>
                      <wp:lineTo x="3984" y="0"/>
                    </wp:wrapPolygon>
                  </wp:wrapTight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2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5397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70802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5397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-480695</wp:posOffset>
                  </wp:positionH>
                  <wp:positionV relativeFrom="paragraph">
                    <wp:posOffset>-647065</wp:posOffset>
                  </wp:positionV>
                  <wp:extent cx="626745" cy="638175"/>
                  <wp:effectExtent l="0" t="0" r="0" b="0"/>
                  <wp:wrapTight wrapText="bothSides">
                    <wp:wrapPolygon edited="0">
                      <wp:start x="7597" y="387"/>
                      <wp:lineTo x="-2" y="1174"/>
                      <wp:lineTo x="-2" y="2746"/>
                      <wp:lineTo x="3995" y="6672"/>
                      <wp:lineTo x="1998" y="8637"/>
                      <wp:lineTo x="-2" y="11777"/>
                      <wp:lineTo x="-2" y="13743"/>
                      <wp:lineTo x="1998" y="19240"/>
                      <wp:lineTo x="5597" y="21202"/>
                      <wp:lineTo x="5995" y="21202"/>
                      <wp:lineTo x="9995" y="21202"/>
                      <wp:lineTo x="10795" y="21202"/>
                      <wp:lineTo x="13995" y="19240"/>
                      <wp:lineTo x="18795" y="19240"/>
                      <wp:lineTo x="21600" y="16883"/>
                      <wp:lineTo x="21600" y="12563"/>
                      <wp:lineTo x="19197" y="6672"/>
                      <wp:lineTo x="20398" y="3139"/>
                      <wp:lineTo x="18398" y="1174"/>
                      <wp:lineTo x="12397" y="387"/>
                      <wp:lineTo x="7597" y="387"/>
                    </wp:wrapPolygon>
                  </wp:wrapTight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0:06:00Z</dcterms:created>
  <dc:creator>SWDL</dc:creator>
  <dc:description/>
  <cp:keywords/>
  <dc:language>en-US</dc:language>
  <cp:lastModifiedBy>SWDL</cp:lastModifiedBy>
  <dcterms:modified xsi:type="dcterms:W3CDTF">2008-09-12T21:24:00Z</dcterms:modified>
  <cp:revision>1</cp:revision>
  <dc:subject/>
  <dc:title>I returned my books on time this week</dc:title>
</cp:coreProperties>
</file>